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а, д класс технология Федорова К.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по технологии на неделю с  23.11 по 27 ноября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02"/>
        <w:gridCol w:w="496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(куда высылать)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ить мухомор по образцу(инструкция под таблице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я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ить мухомор  по образцу(инструкция под таблице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дания присылать на электронную почту 19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kseny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/>
              </w:rPr>
              <w:t>com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ка торцевания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техника выполнения поделок смотрится необычно и очень красиво. Выполнять подобное не трудно, но довольно кропотливо. Именно работа над такими поделками нужна для развития моторики рук. Ребенок учится терпению и аккуратности. Готовый гриб получается объемным, у него необычная текстура. Им можно украсить помещение к тематическому празднику или поставить на полочку в гостиной, чтобы просто радовал глаз домочадцам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изготовления данной поделки потребуются материал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фробумага желтого, зеленого, красного и белого цв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ая втулка (можно от рулона туалетной бумаги) или скрученная трубочка из картон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ж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ей для бумаг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тон зеленого цве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 белой бумаг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рандаш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ржень от шариковой ручки или деревянная шпажка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2290445" cy="29159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полнять поделку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ырезать прямоугольник из белой бумаги, чтобы обклеить им втулку. Сделать круг для шляпки, нужного размера. Разделить его на 4 сектора и один вырезать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1925320" cy="238887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руг свернуть конусом и заклеить кра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1881505" cy="238887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Из гофробумаги нарезать небольших квадратиков – сторона 1 см. Нужны красные и белые цвета. На шляпке будущего гриба нарисовать много кружков для обозначения белых пятен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2392045" cy="246316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2174875" cy="246316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 каждым квадратиком проделать манипуляции в технике торцевания: в центр квадратика поместить шпажку, прижать пальцем кончик и прокрутить бумажку в разные стороны. Деталька должна напоминать скомканный пакетик. На кончик такого пакетика накапать клей и прикрепить его на шляпку гриба. Начиная с верхушки шляпки и двигаясь вниз, заклеить заготовками всю шляпку, пропуская нарисованные круги. Их потом заполнить белыми деталькам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2153285" cy="259207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2388870" cy="268224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Из картона зеленого цвета вырезать круг, это будет полянка. Прикрепить на нее бумажную втулку. Полянку заполнить зеленой травой и желтыми «одуванчиками», сделанными в той же техник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2355850" cy="273177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2517775" cy="273177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Заключительный момент – закрепление с помощью клея, шляпки гриба на ножк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DB1C6F"/>
          <w:sz w:val="24"/>
          <w:szCs w:val="24"/>
          <w:lang w:eastAsia="ru-RU"/>
        </w:rPr>
        <w:drawing>
          <wp:inline distT="0" distB="0" distL="0" distR="0">
            <wp:extent cx="2452370" cy="292100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иб можно немного оживить, нарисовав или наклеив на ножке глазки и улыбающийся ротик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-ipar.ru/wp-content/uploads/2020/01/image1-1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e-ipar.ru/wp-content/uploads/2020/01/image2-18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e-ipar.ru/wp-content/uploads/2020/01/image3-18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s://e-ipar.ru/wp-content/uploads/2020/01/image4-18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e-ipar.ru/wp-content/uploads/2020/01/image5-18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e-ipar.ru/wp-content/uploads/2020/01/image6-18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s://e-ipar.ru/wp-content/uploads/2020/01/image8-18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s://e-ipar.ru/wp-content/uploads/2020/01/image9-18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s://e-ipar.ru/wp-content/uploads/2020/01/image10-16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s://e-ipar.ru/wp-content/uploads/2020/01/image11-16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33:00Z</dcterms:created>
  <dc:creator>Андрей Ситчихин</dc:creator>
  <dc:description/>
  <dc:language>en-US</dc:language>
  <cp:lastModifiedBy>Учитель</cp:lastModifiedBy>
  <dcterms:modified xsi:type="dcterms:W3CDTF">2020-11-19T07:33:00Z</dcterms:modified>
  <cp:revision>2</cp:revision>
  <dc:subject/>
  <dc:title/>
</cp:coreProperties>
</file>